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02.06.2022 № 436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02.06.2022 № 436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673 613,1 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0 458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7 81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0 168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61 941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04 778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7 81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0 168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947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311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</w:t>
            </w:r>
            <w:r>
              <w:rPr>
                <w:rFonts w:eastAsia="Calibri"/>
                <w:color w:val="000000"/>
                <w:szCs w:val="28"/>
              </w:rPr>
              <w:t xml:space="preserve">бюджет – 10 724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5 367,3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нтаж и пусконаладка  системы порошкового пожаротушения в фондохранилищах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18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9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6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36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, кап. ремонт кров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 32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реконструкцию художественного музея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внутренней системы отопления 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673 613,1 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0 458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7 81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168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 Ейского городского поселения Ейского района – 661 941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4 778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7 81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168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947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311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федеральный </w:t>
      </w:r>
      <w:r>
        <w:rPr>
          <w:rFonts w:eastAsia="Calibri"/>
          <w:color w:val="000000"/>
          <w:szCs w:val="28"/>
        </w:rPr>
        <w:t xml:space="preserve">бюджет – 10 72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5 357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5 367,3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ind w:firstLine="5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 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136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53"/>
        <w:gridCol w:w="780"/>
        <w:gridCol w:w="59"/>
        <w:gridCol w:w="127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 11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     </w:t>
            </w:r>
            <w:r>
              <w:rPr>
                <w:rFonts w:eastAsia="Calibri"/>
                <w:sz w:val="24"/>
              </w:rPr>
              <w:t>30 11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40 575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0 575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4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Cs w:val="28"/>
              </w:rPr>
              <w:t>"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5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5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 аккумуляторов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ожарных знаков самоклеющихся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6</w:t>
            </w:r>
          </w:p>
        </w:tc>
        <w:tc>
          <w:tcPr>
            <w:tcW w:w="19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внутренней системы пожаротушения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504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2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04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2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7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3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7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3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7 52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7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7 52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7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4 8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 18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4 8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 18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51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33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51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33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4 7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0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4 7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0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8 4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5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8 4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5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09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09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50 74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 66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50 74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 66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5 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 84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5 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 84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020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1179,2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15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708,3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1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>72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,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,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3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3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9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9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 452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852,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35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43,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8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 9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9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 527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269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48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5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849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90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97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11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72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52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289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4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289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4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13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64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64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079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27,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079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27,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99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9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3 66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6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3 41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6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 479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 84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72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 807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167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9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24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1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73 61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 45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7 8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16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61 941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4 778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7 8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16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2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11:00Z</dcterms:created>
  <dc:creator>Пугиев В.Г.</dc:creator>
  <dc:description/>
  <cp:keywords/>
  <dc:language>en-US</dc:language>
  <cp:lastModifiedBy>User</cp:lastModifiedBy>
  <cp:lastPrinted>2022-04-12T17:41:00Z</cp:lastPrinted>
  <dcterms:modified xsi:type="dcterms:W3CDTF">2022-06-02T08:41:00Z</dcterms:modified>
  <cp:revision>4</cp:revision>
  <dc:subject/>
  <dc:title>ПРИЛОЖЕНИЕ</dc:title>
</cp:coreProperties>
</file>